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с. Абаканово, ул. Костромцова, д.29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многоквартирного дома (при его наличии)  35:22:0111041:113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_____1974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4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132,1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1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–  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 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 ленточ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венч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щатые оштукатуренны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янные отепленны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по деревянным стропила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хие, створчаты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жняя – окраска. обшивка; внутренняя – оклейка, окраска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9:15:00Z</dcterms:created>
  <dc:creator>Дмитрий Хл.стов</dc:creator>
  <dc:description/>
  <cp:keywords/>
  <dc:language>en-US</dc:language>
  <cp:lastModifiedBy>Алёна В. Карпова</cp:lastModifiedBy>
  <cp:lastPrinted>2025-09-30T11:37:00Z</cp:lastPrinted>
  <dcterms:modified xsi:type="dcterms:W3CDTF">2025-09-30T08:37:00Z</dcterms:modified>
  <cp:revision>5</cp:revision>
  <dc:subject/>
  <dc:title>Утверждаю</dc:title>
</cp:coreProperties>
</file>